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atki predlagatel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me in priimek oz. naziv predlagatelja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slov predlagatelja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oštna številka in pošta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kontaktni podatki: tel. številka in el. po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ČINA PREBOL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ija za mandat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prašanja, volitve in imenovan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meljarska cesta 3</w:t>
      </w:r>
    </w:p>
    <w:p>
      <w:pPr>
        <w:pStyle w:val="Normal"/>
        <w:rPr/>
      </w:pPr>
      <w:r>
        <w:rPr>
          <w:b/>
          <w:sz w:val="24"/>
          <w:szCs w:val="24"/>
        </w:rPr>
        <w:t>3312 Prebold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850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buda </w:t>
      </w:r>
      <w:r>
        <w:rPr>
          <w:b/>
          <w:bCs/>
          <w:sz w:val="24"/>
          <w:szCs w:val="24"/>
        </w:rPr>
        <w:t>za podelitev priznanj Občine Prebold za leto 201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podlagi javnega razpisa pogojev in roka za dajanje pobud za podelitev priznanj Občine Prebold v letu 2019 predlagamo, da prejme priznanje občine Prebol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Odstavekseznama"/>
        <w:numPr>
          <w:ilvl w:val="0"/>
          <w:numId w:val="2"/>
        </w:numPr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me in priimek, letnica rojstva (za fizične osebe), naslov kandidat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dlagano priznanje: </w:t>
      </w:r>
    </w:p>
    <w:p>
      <w:pPr>
        <w:pStyle w:val="Odstavekseznama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aziv častni občan </w:t>
      </w:r>
    </w:p>
    <w:p>
      <w:pPr>
        <w:pStyle w:val="Odstavekseznama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lati grb Občine Prebold </w:t>
      </w:r>
    </w:p>
    <w:p>
      <w:pPr>
        <w:pStyle w:val="Odstavekseznama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rebrni grb Občine Prebold</w:t>
      </w:r>
    </w:p>
    <w:p>
      <w:pPr>
        <w:pStyle w:val="Odstavekseznama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Bronasti grb Občine Prebold</w:t>
      </w:r>
    </w:p>
    <w:p>
      <w:pPr>
        <w:pStyle w:val="Odstavekseznama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iznanje Občine Prebold </w:t>
      </w:r>
    </w:p>
    <w:p>
      <w:pPr>
        <w:pStyle w:val="Normal"/>
        <w:tabs>
          <w:tab w:val="clear" w:pos="708"/>
          <w:tab w:val="left" w:pos="819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viden obseg utemeljitve predloga*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30 do 50 vrstic za predlog za častnega občana ali zlati grb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20 do 40 vrstic za predloge za srebrni ali bronasti grb i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 20 vrstic za priznan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V primeru predolgih obrazložitev si Občina Prebold pridržuje pravico, da obseg obrazložitve skrajša.</w:t>
      </w:r>
      <w:r>
        <w:br w:type="page"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pBdr>
          <w:bottom w:val="single" w:sz="4" w:space="1" w:color="000000"/>
        </w:pBdr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Utemeljitev predloga (opis dela, uspeha ali dosežka)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093"/>
      </w:tblGrid>
      <w:tr>
        <w:trPr>
          <w:trHeight w:val="60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razložitev: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Razpis za dajanje pobud za podelitev občinskih priznanj v letu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15:00Z</dcterms:created>
  <dc:creator>PC</dc:creator>
  <dc:description/>
  <cp:keywords/>
  <dc:language>en-US</dc:language>
  <cp:lastModifiedBy>Jure Vrhovec</cp:lastModifiedBy>
  <cp:lastPrinted>2014-04-23T08:22:00Z</cp:lastPrinted>
  <dcterms:modified xsi:type="dcterms:W3CDTF">2019-03-21T06:43:00Z</dcterms:modified>
  <cp:revision>13</cp:revision>
  <dc:subject/>
  <dc:title/>
</cp:coreProperties>
</file>